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425069804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448120803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569145083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689359924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733586600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671624015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